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Jonathan Lampitt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Foreign Grantor Trust Beneficiary Statemen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The taxable year of The Caesar Trust runs from 1 January to 31 Decembe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The trust was settled by two Non US resident or domiciled trust companies in December 1989.  The trustees have absolute discretion in making distributions of capital or incom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The settlors of the trust are corporations, the trustees are a corporation and the beneficiaries are individual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Jonathan Lampitt received US$130,000 during the period 1 January 1998 to 31 December 1998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April 24, 1998</w:t>
        <w:tab/>
        <w:tab/>
        <w:t>USD$70,000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April 24, 1998</w:t>
        <w:tab/>
        <w:tab/>
        <w:t>USD$15,000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June 30, 1998</w:t>
        <w:tab/>
        <w:tab/>
        <w:t>USD$15,000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September 30, 1998</w:t>
        <w:tab/>
        <w:t>USD15,000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December 11, 19998</w:t>
        <w:tab/>
        <w:t>USD$15,00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We confirm that Jonathan Lampitt is entitled to request a copy of the trust accounts to establish that the trust should be treated for US tax purposes as owned by another person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The trustees have not appointed a US agent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rPr>
          <w:sz w:val="22"/>
        </w:rPr>
      </w:pPr>
      <w:r>
        <w:rPr>
          <w:sz w:val="22"/>
        </w:rPr>
        <w:t>JULIUS BAER TRUST COMPANY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>(CAYMAN ISLANDS) LTD.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__________________________________</w:t>
      </w:r>
    </w:p>
    <w:p>
      <w:pPr>
        <w:pStyle w:val="Heading2"/>
        <w:ind w:left="720" w:hanging="0"/>
        <w:rPr>
          <w:sz w:val="22"/>
        </w:rPr>
      </w:pPr>
      <w:r>
        <w:rPr>
          <w:sz w:val="22"/>
        </w:rPr>
        <w:t>Authorised Signatories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Date: March 29, 199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14:14:00Z</dcterms:created>
  <dc:creator>Carmen Morris</dc:creator>
  <dc:description/>
  <dc:language>en-US</dc:language>
  <cp:lastModifiedBy>Rudolf</cp:lastModifiedBy>
  <cp:lastPrinted>1999-03-29T17:20:00Z</cp:lastPrinted>
  <dcterms:modified xsi:type="dcterms:W3CDTF">2004-03-08T20:12:00Z</dcterms:modified>
  <cp:revision>6</cp:revision>
  <dc:subject/>
  <dc:title>Jonathan Lampitt</dc:title>
</cp:coreProperties>
</file>